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уководитель Башкортостанского УФАС России З.Х.    Акбашева провела рабочее совещание по вопросам соблюдения требований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0    октября 2012    года в Управлении Федеральной антимонопольной службы по Республике Башкортостан состоялось рабочее совещание,    на котором обсуждалась ситуация на рынке строительных материалов,    связанная с изменением цен на стройматериалы,    в том числе на кирпич,    а также о проблемах и перспективах.</w:t>
        <w:br/>
        <w:t>В совещании приняли участие представители Государственного Комитета Республики Башкортостан по дорожному строительству и архитектуре,    представители кирпичных заводов,    строительных компаний.</w:t>
        <w:br/>
        <w:t>На совещании отмечено,    что в настоящее время увеличилась потребность в кирпиче из-за индивидуального жилищного строительства,    а также строительства объектов в рамках подготовки к проведению в 2015    году в Уфе заседания Совета глав государств — членов Шанхайской организации сотрудничества (ШОС)    и встречи глав государств и правительств БРИКС.</w:t>
        <w:br/>
        <w:t>Представители кирпичных заводов отметили,    что сегодня заводы оказались в достаточно сложном положении:    не хватает средств на модернизацию оборудования,    один из заводов работает на оборудовании 1954    года выпуска.    На изменение цены на кирпич влияет не только рост цены на энергоносители,    но и высокая цена оценки кадастрового учета земельных участков под карьеры.</w:t>
        <w:br/>
        <w:t>Озабоченность высказали представители заводов,    производящих силикатный кирпич.  Заводы из-за низкого спроса на силикатный кирпич не на полную мощность используют производственные мощности.    Потребителями отдается предпочтение керамическому кирпичу,    т.к.    сформировано неправильное общественное мнение о силикатном кирпиче,    который дешевле керамического кирпича,    превосходит керамический кирпич по звукоизоляционным свойствам,    хотя отличается по теплотехническим свойствам.    Еще один фактор работы не на полную мощность – завод в республике,    производящий известь,    поставляет около 60%    извести за пределы республики,    а республиканские потребители,    нуждающиеся в сырье,    простаивают  из-за нехватки сырья.</w:t>
        <w:br/>
        <w:t>По итогам совещания участники пришли к мнению,    что в настоящее время необходимо рассмотреть вопрос по проектным решения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10-12    09:5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