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Сведения о решении</w:t>
      </w:r>
      <w:r>
        <w:rPr>
          <w:rFonts w:ascii="Times New Roman" w:hAnsi="Times New Roman"/>
          <w:b w:val="false"/>
          <w:sz w:val="28"/>
        </w:rPr>
        <w:br/>
      </w:r>
    </w:p>
    <w:p>
      <w:pPr>
        <w:pStyle w:val="Normal"/>
        <w:bidi w:val="0"/>
        <w:jc w:val="left"/>
        <w:rPr/>
      </w:pPr>
      <w:r>
        <w:rPr>
          <w:rFonts w:ascii="Times New Roman" w:hAnsi="Times New Roman"/>
          <w:sz w:val="24"/>
        </w:rPr>
        <w:t>Комиссия Башкортостанского УФАС России по рассмотрению жалоб на нарушение процедуры проведения торгов и порядка заключения договоров в соответствии со статьей 18.1    Федерального закона от 26.07.2006  -ФЗ «О защите конкуренции» рассмотрела 13.09.2012    жалобы ООО «Индустрия» (г.    Уфа,    ул.    Бехтерева,    16)    на действия ОАО «УЖХ Калининского района городского округа город Уфа Республики Башкортостан»,    ОАО «УЖХ Ленинского района городского округа город Уфа Республики Башкортостан»,    ОАО «УЖХ Кировского  района городского округа город Уфа Республики Башкортостан»,    ОАО «УЖХ Орджоникидзевского района городского округа город Уфа Республики Башкортостан»,    ОАО «УЖХ Советского района городского округа город Уфа Республики Башкортостан» также являлись организаторами открытых конкурсов,    конкурсная документация которых утверждена ТСЖ «Роза»,    ТСЖ «Восход»,    ТСЖ «Орбита»,    ТСЖ «Слава»,    ТСЖ «Спектр»,    ТСЖ «Телецентр»,    ТСЖ «Даута Юлтыя 4»,    ТСЖ «Вологодская 21»,    ТСЖ «Восход»,    ТСЖ «Интернациональная,    141»,    ТСЖ «Кольцевая,    136/1»,    ТСЖ «ТАН»,    ТСЖ «Ферина»,    при проведении открытых конкурсов,    предмет которых идентичен -    Право заключение договора подряда на выполнение работ  по Адресной программе замены и модернизации лифтов,    отработавших нормативный срок службы,    в многоквартирных домах городского округа город Уфа Республики Башкортостан на 2012    год,    и сообщает,    что жалобы ООО «Индустрия» признаны необоснованными.</w:t>
        <w:br/>
      </w:r>
    </w:p>
    <w:p>
      <w:pPr>
        <w:pStyle w:val="Normal"/>
        <w:bidi w:val="0"/>
        <w:jc w:val="left"/>
        <w:rPr/>
      </w:pPr>
      <w:r>
        <w:rPr>
          <w:rFonts w:ascii="Times New Roman" w:hAnsi="Times New Roman"/>
          <w:b/>
          <w:sz w:val="24"/>
        </w:rPr>
        <w:t>2012-09-14    06:33: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