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Жалоба от ОАО "Щербинский лифтостроительный завод"    и уведомление о приостановлении торгов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9-14    09:3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