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укцион на установку оборудования для АПК «Безопасный город» аннулирова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ей Башкортостанского УФАС России рассмотрена жалоба ООО НИЦ «Башкортостан» на действия Управления по делам гражданской обороны и ЧС Администрации г.    Салават Республики Башкортостан.    Управление проводило аукцион на выполнение работ по монтажу и пусконаладке оборудования для расширения мультисервисной системы АПК "Безопасный город"    на территории г.    Салават.</w:t>
        <w:br/>
        <w:t>Как было установлено Комиссией,    в описании объекта закупки содержатся нарушения.    В предмет закупки входит,    в том числе,    покупка Камер видеонаблюдения.    Однако,    аукционная документация не содержит требований и показателей,    позволяющих определить соответствие закупаемого товара.</w:t>
        <w:br/>
        <w:t>Заказчику выдано предписание об устранении допущенных нарушений,    путем аннулирования закупки.</w:t>
        <w:br/>
        <w:t>Также выявленные нарушения содержат признаки административного правонарушения,    ответственность за которое предусмотрена ч.4.2    ст.7.30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05    12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